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EK 15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İŞLENMİŞ TARIM ÜRÜNLERİNİN BEYAN FORMU/ANALİZ SONUÇ RAPORU (I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744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1418"/>
        <w:gridCol w:w="1275"/>
      </w:tblGrid>
      <w:tr>
        <w:trPr/>
        <w:tc>
          <w:tcPr>
            <w:tcW w:w="7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şyanın Türü</w:t>
              <w:tab/>
              <w:tab/>
              <w:t>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Ticari Tanımı)</w:t>
            </w:r>
          </w:p>
        </w:tc>
      </w:tr>
      <w:tr>
        <w:trPr/>
        <w:tc>
          <w:tcPr>
            <w:tcW w:w="7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elge</w:t>
              <w:tab/>
              <w:tab/>
              <w:tab/>
              <w:t>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Tipi, No., Tarih)</w:t>
            </w:r>
          </w:p>
        </w:tc>
      </w:tr>
      <w:tr>
        <w:trPr/>
        <w:tc>
          <w:tcPr>
            <w:tcW w:w="7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önderici</w:t>
              <w:tab/>
              <w:tab/>
              <w:t>:</w:t>
            </w:r>
          </w:p>
        </w:tc>
      </w:tr>
      <w:tr>
        <w:trPr/>
        <w:tc>
          <w:tcPr>
            <w:tcW w:w="7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lıcı</w:t>
              <w:tab/>
              <w:tab/>
              <w:tab/>
              <w:t>: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eyan Sahibi</w:t>
              <w:tab/>
              <w:tab/>
              <w:t>: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İmza/Kaşe  :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ıymeti</w:t>
              <w:tab/>
              <w:tab/>
              <w:t>: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t Ağırlık  :</w:t>
            </w:r>
          </w:p>
        </w:tc>
      </w:tr>
      <w:tr>
        <w:trPr/>
        <w:tc>
          <w:tcPr>
            <w:tcW w:w="7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pların Adet ve Türü:</w:t>
            </w:r>
          </w:p>
        </w:tc>
      </w:tr>
      <w:tr>
        <w:trPr/>
        <w:tc>
          <w:tcPr>
            <w:tcW w:w="7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enşe Ülkesi</w:t>
              <w:tab/>
              <w:tab/>
              <w:t>:</w:t>
            </w:r>
          </w:p>
        </w:tc>
      </w:tr>
      <w:tr>
        <w:trPr/>
        <w:tc>
          <w:tcPr>
            <w:tcW w:w="7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Üründeki Tarım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nsuru Oranları/Kodu/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a Ürün</w:t>
              <w:tab/>
              <w:tab/>
              <w:t>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kler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umune Adedi: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(II)</w:t>
      </w:r>
    </w:p>
    <w:p>
      <w:pPr>
        <w:pStyle w:val="Normal"/>
        <w:rPr>
          <w:sz w:val="24"/>
        </w:rPr>
      </w:pPr>
      <w:r>
        <w:rPr>
          <w:sz w:val="24"/>
        </w:rPr>
        <w:t>Analiz Sonucu</w:t>
        <w:tab/>
        <w:t>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ahlili Onaylayan</w:t>
        <w:tab/>
        <w:tab/>
        <w:tab/>
        <w:tab/>
        <w:t>Rapor Tarihi</w:t>
        <w:tab/>
        <w:tab/>
        <w:t>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Amir</w:t>
        <w:tab/>
        <w:tab/>
        <w:tab/>
        <w:tab/>
        <w:tab/>
        <w:t>Rapor Numarası</w:t>
        <w:tab/>
        <w:t>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Kimyag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ühür</w:t>
        <w:tab/>
        <w:tab/>
        <w:tab/>
        <w:tab/>
        <w:tab/>
        <w:t>İmza</w:t>
        <w:tab/>
        <w:t>: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İsim</w:t>
        <w:tab/>
        <w:t>:</w:t>
      </w:r>
    </w:p>
    <w:sectPr>
      <w:headerReference w:type="default" r:id="rId2"/>
      <w:footerReference w:type="default" r:id="rId3"/>
      <w:type w:val="nextPage"/>
      <w:pgSz w:w="11906" w:h="16838"/>
      <w:pgMar w:left="2268" w:right="2268" w:gutter="0" w:header="1134" w:top="1418" w:footer="1134" w:bottom="1418"/>
      <w:pgNumType w:start="3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67995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799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tab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8.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</w:rPr>
                      <w:tab/>
                    </w:r>
                  </w:p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07:56:00Z</dcterms:created>
  <dc:creator>SEVİM ÖZTÜRK</dc:creator>
  <dc:description/>
  <dc:language>en-US</dc:language>
  <cp:lastModifiedBy>MEDSYS</cp:lastModifiedBy>
  <cp:lastPrinted>2001-10-19T16:00:00Z</cp:lastPrinted>
  <dcterms:modified xsi:type="dcterms:W3CDTF">2009-09-03T17:58:00Z</dcterms:modified>
  <cp:revision>3</cp:revision>
  <dc:subject/>
  <dc:title>İŞLENMİŞ TARIM ÜRÜNLERİNİN BEYAN FORMU/ANALİZ SONUÇ RAPORU (I)</dc:title>
</cp:coreProperties>
</file>